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ind w:right="-2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²Ø²Ò²ÚÜ²¶Æð</w:t>
      </w:r>
    </w:p>
    <w:p>
      <w:pPr>
        <w:pStyle w:val="Heading1"/>
        <w:spacing w:lineRule="auto" w:line="240"/>
        <w:ind w:right="-2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³Û³ëï³ÝÇ Ð³Ýñ³å»ïáõÃÛ³Ý Î³é³í³ñáõÃÛ³Ý ¨ èáõë³ëï³ÝÇ ¸³ßÝáõÃÛ³Ý Î³é³í³ñáõÃÛ³Ý ÙÇç¨ »ñÏÏáÕÙ é³½Ù³ï»ËÝÇÏ³Ï³Ý Ñ³Ù³·áñÍ³ÏóáõÃÛ³Ý ÁÝÃ³óùáõÙ û·ï³·áñÍíáÕ ¨ ëï³óíáÕ` Ùï³íáñ ·áñÍáõÝ»áõÃÛ³Ý ³ñ¹ÛáõÝùÝ»ñÇ ÝÏ³ïÙ³Ùµ Çñ³íáõÝùÝ»ñÇ ÷áË³¹³ñÓ å³ßïå³ÝáõÃÛ³Ý Ù³ëÇÝ</w:t>
      </w:r>
    </w:p>
    <w:p>
      <w:pPr>
        <w:pStyle w:val="Normal"/>
        <w:ind w:right="-291" w:hanging="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1"/>
        <w:spacing w:lineRule="auto" w:line="240"/>
        <w:ind w:right="-291" w:firstLine="720"/>
        <w:jc w:val="both"/>
        <w:rPr>
          <w:sz w:val="22"/>
          <w:szCs w:val="22"/>
        </w:rPr>
      </w:pPr>
      <w:r>
        <w:rPr>
          <w:sz w:val="22"/>
          <w:szCs w:val="22"/>
        </w:rPr>
        <w:t>Ð³Û³ëï³ÝÇ Ð³Ýñ³å»ïáõÃÛ³Ý Î³é³í³ñáõÃÛáõÝÁ ¨ èáõë³ëï³ÝÇ ¸³ßÝáõÃÛ³Ý Î³é³í³ñáõÃÛáõÝÁ, ³ÛëáõÑ»ïª ÎáÕÙ»ñ,</w:t>
      </w:r>
    </w:p>
    <w:p>
      <w:pPr>
        <w:pStyle w:val="BodyTextIndent2"/>
        <w:spacing w:lineRule="auto" w:line="240"/>
        <w:ind w:right="-291" w:firstLine="720"/>
        <w:rPr/>
      </w:pPr>
      <w:r>
        <w:rPr>
          <w:rFonts w:cs="Times Armenian" w:ascii="Times Armenian" w:hAnsi="Times Armenian"/>
          <w:sz w:val="22"/>
          <w:szCs w:val="22"/>
        </w:rPr>
        <w:t>Õ»Ï³í³ñí»Éáí 2003 Ã. ÑáõÝí³ñÇ 17-Ç` Ð³Û³ëï³ÝÇ Ð³Ýñ³å»ïáõÃÛ³Ý Î³é³í³ñáõÃÛ³Ý ¨ èáõë³ëï³ÝÇ ¸³ßÝáõÃÛ³Ý Î³é³í³ñáõÃÛ³Ý ÙÇç¨ é³½Ù³ï»ËÝÇÏ³Ï³Ý Ñ³Ù³·áñÍ³ÏóáõÃÛ³Ý</w:t>
      </w:r>
      <w:r>
        <w:rPr>
          <w:rFonts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Ù³ëÇÝ Ñ³Ù³Ó³ÛÝ³·ñáí,</w:t>
      </w:r>
    </w:p>
    <w:p>
      <w:pPr>
        <w:pStyle w:val="Heading1"/>
        <w:spacing w:lineRule="auto" w:line="240"/>
        <w:ind w:right="-291" w:firstLine="720"/>
        <w:jc w:val="both"/>
        <w:rPr>
          <w:sz w:val="22"/>
          <w:szCs w:val="22"/>
        </w:rPr>
      </w:pPr>
      <w:r>
        <w:rPr>
          <w:sz w:val="22"/>
          <w:szCs w:val="22"/>
        </w:rPr>
        <w:t>·Çï³Ïó»Éáí »ñÏáõ å»ïáõÃÛáõÝÝ»ñÇ ÙÇç¨ »ñÏÏáÕÙ é³½Ù³ï»ËÝÇÏ³Ï³Ý Ñ³Ù³·áñÍ³ÏóáõÃÛ³Ý ÁÝÃ³óùáõÙ Ùï³íáñ ·áñÍáõÝ»áõÃÛ³Ý ³ñ¹ÛáõÝùÝ»ñÇ ÝÏ³ïÙ³Ùµ Çñ³íáõÝùÝ»ñÇ å³ßïå³ÝáõÃÛ³Ý Ï³ñ¨áñáõÃÛáõÝÁ,</w:t>
      </w:r>
    </w:p>
    <w:p>
      <w:pPr>
        <w:pStyle w:val="BodyTextIndent2"/>
        <w:spacing w:lineRule="auto" w:line="240"/>
        <w:ind w:right="-291"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ÝÏ³ïÇ áõÝ»Ý³Éáí »ñÏÏáÕÙ é³½Ù³ï»ËÝÇÏ³Ï³Ý Ñ³Ù³·áñÍ³ÏóáõÃÛ³Ý ÁÝÃ³óùáõÙ Ùï³íáñ ·áñÍáõÝ»áõÃÛ³Ý ³ñ¹ÛáõÝùÝ»ñÝ û·ï³·áñÍ»ÉÇë Çñ³í³Ë³ËïáõÙÝ»ñÇ Ï³ÝËÙ³Ý áõÕÕáõÃÛ³Ùµ ÎáÕÙ»ñÇ ç³Ýù»ñÇ Ñ³Ù³Ï³ñ·Ù³Ý ¨ ³ñ¹ÛáõÝ³í»ï ÙÇçáóÝ»ñÇ Ó»éÝ³ñÏÙ³Ý ³ÝÑñ³Å»ßïáõÃÛáõÝÁ,</w:t>
      </w:r>
    </w:p>
    <w:p>
      <w:pPr>
        <w:pStyle w:val="BodyTextIndent2"/>
        <w:spacing w:lineRule="auto" w:line="240"/>
        <w:ind w:right="-291"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ÇÙÝí»Éáí Ñ³í³ë³ñáõÃÛ³Ý ¨ ÷áËß³Ñ³í»ïáõÃÛ³Ý ëÏ½µáõÝùÝ»ñÇ íñ³,</w:t>
      </w:r>
    </w:p>
    <w:p>
      <w:pPr>
        <w:pStyle w:val="BodyTextIndent2"/>
        <w:spacing w:lineRule="auto" w:line="240"/>
        <w:ind w:right="-291"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spacing w:lineRule="auto" w:line="240"/>
        <w:ind w:right="-291"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Ù³Ó³ÛÝ»óÇÝ Ý»ñùáÑÇßÛ³ÉÇ Ù³ëÇÝ.</w:t>
      </w:r>
    </w:p>
    <w:p>
      <w:pPr>
        <w:pStyle w:val="TextBody"/>
        <w:ind w:right="-291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/>
          <w:b/>
          <w:sz w:val="22"/>
          <w:szCs w:val="22"/>
        </w:rPr>
      </w:r>
    </w:p>
    <w:p>
      <w:pPr>
        <w:pStyle w:val="TextBody"/>
        <w:ind w:right="-2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</w:t>
      </w:r>
    </w:p>
    <w:p>
      <w:pPr>
        <w:pStyle w:val="TextBody"/>
        <w:ind w:right="-2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"/>
        <w:ind w:right="-291"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>êáõÛÝ Ð³Ù³Ó³ÛÝ³·ñÇ Ýå³ï³ÏÝ»ñÇ Ñ³Ù³ñ ÏÇñ³éíáõÙ »Ý Ñ»ï¨Û³É Ñ³ëÏ³óáõÃÛáõÝÝ»ñÁ.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§é³½Ù³ï»ËÝÇÏ³Ï³Ý Ñ³Ù³·áñÍ³ÏóáõÃÛáõÝ¦ - ·áñÍáõÝ»áõÃÛáõÝ ÙÇç³½·³ÛÇÝ Ñ³ñ³µ»ñáõÃÛáõÝÝ»ñÇ áÉáñïáõÙª Ï³åí³Í é³½Ù³Ï³Ý Ýß³Ý³ÏáõÃÛ³Ý ³ñï³¹ñ³ÝùÇ Ý»ñÙáõÍÙ³Ý ¨ ³ñï³Ñ³ÝÙ³Ý, ³Û¹ ÃíáõÙ` Ù³ï³Ï³ñ³ñÙ³Ý Ï³Ù ·ÝÙ³Ý, ÇÝãå»ë Ý³¨ ¹ñ³ Ùß³ÏÙ³Ý, ³ñï³¹ñáõÃÛ³Ý ¨ ³ñ¹Ç³Ï³Ý³óÙ³Ý Ñ»ï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 xml:space="preserve">§Ùï³íáñ ë»÷³Ï³ÝáõÃÛáõÝ¦ - Ñ³ëÏ³óíáõÙ ¿ 1967 Ã. ÑáõÉÇëÇ 14-ÇÝ êïáÏÑáÉÙáõÙ ëïáñ³·ñí³Í` Øï³íáñ ë»÷³Ï³ÝáõÃÛ³Ý Ñ³Ù³ßË³ñÑ³ÛÇÝ Ï³½Ù³Ï»ñåáõÃÛ³Ý ÑÇÙÝ³¹ñÙ³Ý ÏáÝí»ÝóÇ³ÛÇ (1979 Ã. ÑáÏï»Ùµ»ñÇ 2-Ç ÷á÷áËáõÃÛáõÝÝ»ñáí) 2-ñ¹ Ñá¹í³ÍáõÙ Ýßí³Í ÇÙ³ëïáí, 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§ï»Õ»Ï³ïíáõÃÛáõÝ¦ - ï»Õ»ÏáõÃÛáõÝÝ»ñ »ñÏÏáÕÙ é³½Ù³ï»ËÝÇÏ³Ï³Ý Ñ³Ù³·áñÍ³ÏóáõÃÛ³Ý ÁÝÃ³óùáõÙ ÏÝùí³Í å³ÛÙ³Ý³·ñ»ñÇ (ÏáÝïñ³ÏïÝ»ñÇ) ³é³ñÏ³ÛÇÝ ³éÝãíáÕ ³é³ñÏ³Ý»ñÇ, ÷³ëï»ñÇ, Çñ³¹³ñÓáõÃÛáõÝÝ»ñÇ, »ñ¨áõÛÃÝ»ñÇ ¨ ·áñÍÁÝÃ³óÝ»ñÇ Ù³ëÇÝ ¨ ³Û¹ å³ÛÙ³Ý³·ñ»ñÇ Ï³ï³ñÙ³Ý ¨ (Ï³Ù) Ó»éù µ»ñí³Í ³ñ¹ÛáõÝùÝ»ñÇ Ù³ëÇÝª ³ÝÏ³Ë ¹ñ³Ýó Ý»ñÏ³Û³óÙ³Ý Ó¨Çó,</w:t>
      </w:r>
    </w:p>
    <w:p>
      <w:pPr>
        <w:pStyle w:val="TextBody"/>
        <w:ind w:right="-291" w:firstLine="720"/>
        <w:rPr/>
      </w:pPr>
      <w:r>
        <w:rPr>
          <w:sz w:val="22"/>
          <w:szCs w:val="22"/>
        </w:rPr>
        <w:t xml:space="preserve">§ÏáÝýÇ¹»ÝóÇ³É ï»Õ»Ï³ïíáõÃÛáõÝ¦ - »ñÏÏáÕÙ é³½Ù³ï»ËÝÇÏ³Ï³Ý Ñ³Ù³·áñÍ³ÏóáõÃÛ³Ý ÁÝÃ³óùáõÙ ÏÝùí³Í å³ÛÙ³Ý³·ñ»ñÇ (ÏáÝïñ³ÏïÝ»ñÇ) ³é³ñÏ³ÛÇÝ ³éÝãíáÕ ï»Õ»Ï³ïíáõÃÛáõÝ, Ý»ñ³éÛ³É §Ýááõ-Ñ³áõ¦-Ý, ³Û¹ ÃíáõÙ` ³ÛÝåÇëÇ ï»Õ»Ï³ïíáõÃÛáõÝÁ, áñÝ áõÝÇ Çñ³Ï³Ý Ï³Ù ÑÝ³ñ³íáñ ³é¨ïñ³ÛÇÝ ³ñÅ»ù »ññáñ¹ ³ÝÓ³Ýó </w:t>
      </w:r>
      <w:r>
        <w:rPr>
          <w:color w:val="000000"/>
          <w:sz w:val="22"/>
          <w:szCs w:val="22"/>
        </w:rPr>
        <w:t>Ñ³ÛïÝÇ ãÉÇÝ»Éáõ å³ï×³éáí</w:t>
      </w:r>
      <w:r>
        <w:rPr>
          <w:sz w:val="22"/>
          <w:szCs w:val="22"/>
        </w:rPr>
        <w:t>, áñÇ ÝÏ³ïÙ³Ùµ ãÏ³ ûñÇÝ³Ï³Ý ÑÇÙùáí ³½³ï Ùáõïù, ¨ áñÇÝ ïÇñ³å»ïáÕÁ ÙÇçáóÝ»ñ ¿ Ó»éÝ³ñÏáõÙ ¹ñ³ ÏáÝýÇ¹»ÝóÇ³ÉáõÃÛ³Ý ³å³ÑáíÙ³Ý áõÕÕáõÃÛ³Ùµ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§é³½Ù³Ï³Ý Ýß³Ý³ÏáõÃÛ³Ý ³ñï³¹ñ³Ýù¦ - ëå³é³½ÇÝáõÃÛáõÝ, é³½Ù³Ï³Ý ï»ËÝÇÏ³, ³ßË³ï³ÝùÝ»ñ, Í³é³ÛáõÃÛáõÝÝ»ñ, Ùï³íáñ ·áñÍáõÝ»áõÃÛ³Ý ³ñ¹ÛáõÝùÝ»ñ, ³Û¹ ÃíáõÙª ¹ñ³Ýó ÝÏ³ïÙ³Ùµ µ³ó³éÇÏ Çñ³íáõÝùÝ»ñ (Ùï³íáñ ë»÷³Ï³ÝáõÃÛáõÝ), ÇÝãå»ë Ý³¨ »ñÏÏáÕÙ é³½Ù³ï»ËÝÇÏ³Ï³Ý Ñ³Ù³·áñÍ³ÏóáõÃÛ³ÝÝ ³éÝãíáÕ ï»Õ»Ï³ïíáõÃÛáõÝ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§Ùï³íáñ ·áñÍáõÝ»áõÃÛ³Ý ³ñ¹ÛáõÝùÝ»ñ¦ - ·Çï³Ï³Ý, Ý³Ë³·Í³ÛÇÝ, ï»ËÝÇÏ³Ï³Ý ¨ ï»ËÝáÉá·Ç³Ï³Ý ÉáõÍáõÙÝ»ñ, áñáÝù å³ñáõÝ³ÏíáõÙ »Ý ï»ËÝÇÏ³Ï³Ý ¨ ·Çï³ï»ËÝÇÏ³Ï³Ý ÷³ëï³ÃÕÃ»ñáõÙ, ³Ùñ³·ñí³Í »Ý ÝÛáõÃ³Ï³Ý ÏñÇãÝ»ñÇ íñ³, ÇÝãå»ë Ý³¨ å³ñáõÝ³ÏíáõÙ »Ý »ñÏÏáÕÙ é³½Ù³ï»ËÝÇÏ³Ï³Ý Ñ³Ù³·áñÍ³ÏóáõÃÛ³Ý ÁÝÃ³óùáõÙ ·Çï³Ñ»ï³½áï³Ï³Ý, ÷áñÓ³ñ³ñ³</w:t>
        <w:softHyphen/>
        <w:t>ÏáÝëï</w:t>
        <w:softHyphen/>
        <w:t>ñáõÏ</w:t>
        <w:softHyphen/>
        <w:t>ïá</w:t>
        <w:softHyphen/>
        <w:t>ñ³Ï³Ý ¨ ï»ËÝáÉá·Ç³Ï³Ý ³ßË³ï³ÝùÝ»ñÇ ³ñ¹ÛáõÝùáõÙ ëï³óí³Í ÷áñÓ³ñ³ñ³Ï³Ý ÝÙáõßÝ»ñáõÙ, ³ñï³¹ñ³ÝùÇ Ù³Ýñ³Ï»ñï»ñáõÙ (Ù³Ï»ïÝ»ñáõÙ)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§Ùï³íáñ ·áñÍáõÝ»áõÃÛ³Ý û·ï³·áñÍíáÕ ³ñ¹ÛáõÝùÝ»ñ¦ - Ùï³íáñ ·áñÍáõÝ»áõÃÛ³Ý ³ñ¹ÛáõÝùÝ»ñ, áñáÝó ÝÏ³ïÙ³Ùµ Çñ³íáõÝùÝ»ñÁ å³ïÏ³ÝáõÙ »Ý ÎáÕÙ»ñÇó Ù»ÏÇ å»ïáõÃÛ³ÝÁ ¨ (Ï³Ù) å³ÛÙ³Ý³·ñ»ñÇ (ÏáÝïñ³ÏïÝ»ñÇ)  Ù³ëÝ³ÏÇóÝ»ñÇÝ, ¨ áñáÝù ³ÝÑñ³Å»ßï »Ý »ñÏÏáÕÙ é³½Ù³ï»ËÝÇÏ³Ï³Ý Ñ³Ù³·áñÍ³ÏóáõÃÛ³Ý ÁÝÃ³óùáõÙ ÏÝùí³Í å³ÛÙ³Ý³·ñ»ñÇ (ÏáÝïñ³ÏïÝ»ñÇ) Ï³ï³ñÙ³Ý Ñ³Ù³ñ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§Ùï³íáñ ·áñÍáõÝ»áõÃÛ³Ý ëï³óí³Í ³ñ¹ÛáõÝùÝ»ñ¦ - »ñÏÏáÕÙ é³½Ù³ï»ËÝÇÏ³Ï³Ý Ñ³Ù³·áñÍ³ÏóáõÃÛ³Ý ÁÝÃ³óùáõÙ ëï»ÕÍí³Í` Ùï³íáñ ·áñÍáõÝ»áõÃÛ³Ý ³ñ¹ÛáõÝùÝ»ñ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§å³ÛÙ³Ý³·ñ»ñÇ (ÏáÝïñ³ÏïÝ»ñÇ) Ù³ëÝ³ÏÇóÝ»ñ¦ - ÎáÕÙ»ñÇ å»ïáõÃÛáõÝÝ»ñÇ Ó»éÝ³ñÏáõÃÛáõÝÝ»ñ, ÙÇ³íáñáõÙÝ»ñ ¨ Ï³½Ù³Ï»ñåáõÃÛáõÝÝ»ñ, áñáÝù, ÎáÕÙ»ñÇ å»ïáõÃÛáõÝÝ»ñÇ ûñ»Ýë¹ñáõÃÛ³ÝÁ Ñ³Ù³å³ï³ëË³Ý, ëï³ó»É »Ý é³½Ù³Ï³Ý Ýß³Ý³ÏáõÃÛ³Ý ³ñï³¹ñ³ÝùÇ ÝÏ³ïÙ³Ùµ ³ñï³ùÇÝ ³é¨ïñ³ÛÇÝ ·áñÍáõÝ»áõÃÛáõÝ Çñ³Ï³Ý³óÝ»Éáõ ¨ Ýßí³Í ·áñÍáõÝ»áõÃÛ³ÝÁ í»ñ³µ»ñáÕ å³ÛÙ³Ý³·ñ»ñÇ (ÏáÝïñ³ÏïÝ»ñÇ) ÏÝùÙ³Ý Çñ³íáõÝù: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2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2</w:t>
      </w:r>
    </w:p>
    <w:p>
      <w:pPr>
        <w:pStyle w:val="TextBody"/>
        <w:ind w:right="-29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right="-291" w:firstLine="720"/>
        <w:rPr/>
      </w:pPr>
      <w:r>
        <w:rPr>
          <w:sz w:val="22"/>
          <w:szCs w:val="22"/>
        </w:rPr>
        <w:t>ÎáÕÙ»ñÝ ³å³ÑáíáõÙ »Ý »ñÏÏáÕÙ é³½Ù³ï»ËÝÇÏ³Ï³Ý Ñ³Ù³·áñ</w:t>
        <w:softHyphen/>
        <w:t xml:space="preserve">Í³ÏóáõÃÛ³Ý ÁÝÃ³óùáõÙ û·ï³·áñÍíáÕ ¨ Ó»éù µ»ñíáÕ` Ùï³íáñ ·áñÍáõÝ»áõÃÛ³Ý ³ñ¹ÛáõÝùÝ»ñÇ ÝÏ³ïÙ³Ùµ Çñ³íáõÝùÝ»ñÇ å³ßïå³ÝáõÃÛáõÝÁ` ÎáÕÙ»ñÇ å»ïáõÃÛáõÝÝ»ñÇ ûñ»Ýë¹ñáõÃÛáõÝÝ»ñÇÝ, ÇÝãå»ë Ý³¨ ³ÛÝ </w:t>
      </w:r>
      <w:r>
        <w:rPr>
          <w:color w:val="000000"/>
          <w:sz w:val="22"/>
          <w:szCs w:val="22"/>
        </w:rPr>
        <w:t>ÙÇç³½·³ÛÇÝ å³ÛÙ³Ý³·ñ»ñÇÝ Ñ³Ù³å³ï³ëË³Ý, áñáÝó Ù³ëÝ³ÏÇó »Ý ÎáÕÙ»ñÇ å»ïáõÃÛáõÝÝ»ñÁ: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</w:p>
    <w:p>
      <w:pPr>
        <w:pStyle w:val="TextBody"/>
        <w:ind w:right="-2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3</w:t>
      </w:r>
    </w:p>
    <w:p>
      <w:pPr>
        <w:pStyle w:val="TextBody"/>
        <w:ind w:right="-29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right="-29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êáõÛÝ Ð³Ù³Ó³ÛÝ³·ñÇ Çñ³Ï³Ý³óÙ³Ý Ñ³Ù³ñ ÎáÕÙ»ñÇ ÉÇ³½áñí³Í Ù³ñÙÇÝÝ»ñÝ »Ý. 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Ñ³ÛÏ³Ï³Ý ÏáÕÙÇóª Ð³Û³ëï³ÝÇ Ð³Ýñ³å»ïáõÃÛ³Ý ³é¨ïñÇ ¨ ïÝï»ë³Ï³Ý ½³ñ·³óÙ³Ý Ý³Ë³ñ³ñáõÃÛáõÝÁ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éáõë³Ï³Ý ÏáÕÙÇóª èáõë³ëï³ÝÇ ¸³ßÝáõÃÛ³Ý ³ñ¹³ñ³¹³ïáõÃÛ³Ý Ý³Ë³ñ³ñáõÃÛáõÝÁ: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êáõÛÝ Ð³Ù³Ó³ÛÝ³·ñÇ Çñ³Ï³Ý³óÙ³Ý ÉÇ³½áñáõÃÛáõÝÝ»ñÁ ³ÛÉ ÉÇ³½áñí³Í Ù³ñÙÝÇ ÷áË³Ýó»Éáõ Ï³Ù ÉÇ³½áñí³Í Ù³ñÙÝÇ ³Ýí³Ý³÷áËáõÃÛ³Ý ¹»åùáõÙ Ñ³Ù³å³ï³ëË³Ý ÎáÕÙÁ ³Û¹ Ù³ëÇÝ ï»Õ»Ï³óÝáõÙ ¿ ÙÛáõë ÎáÕÙÇÝ ¹Çí³Ý³·Çï³Ï³Ý áõÕÇÝ»ñáí: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 xml:space="preserve">ÎáÕÙ»ñÁ ¨ ÎáÕÙ»ñÇ ÉÇ³½áñí³Í Ù³ñÙÇÝÝ»ñÁ ÑëÏáÕáõÃÛáõÝ »Ý Çñ³Ï³Ý³óÝáõÙ å³ÛÙ³Ý³·ñ»ñÇ (ÏáÝïñ³ÏïÝ»ñÇ) Ù³ëÝ³ÏÇóÝ»ñÇ ·áñÍáõÝ»áõÃÛ³Ý ÝÏ³ïÙ³Ùµ ëáõÛÝ Ð³Ù³Ó³ÛÝ³·ñÇ ¹ñáõÛÃÝ»ñÇ Ï³ï³ñÙ³Ý ³éáõÙáíª ÎáÕÙ»ñÇ å»ïáõÃÛáõÝÝ»ñÇ ûñ»Ýë¹ñáõÃÛ³Ùµ ë³ÑÙ³Ýí³Í Ï³ñ·áí: </w:t>
      </w:r>
    </w:p>
    <w:p>
      <w:pPr>
        <w:pStyle w:val="TextBody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2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4</w:t>
      </w:r>
    </w:p>
    <w:p>
      <w:pPr>
        <w:pStyle w:val="TextBody"/>
        <w:ind w:right="-29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 xml:space="preserve">ºñÏÏáÕÙ é³½Ù³ï»ËÝÇÏ³Ï³Ý Ñ³Ù³·áñÍ³ÏóáõÃÛ³Ý ÁÝÃ³óùáõÙ Ùï³íáñ ·áñÍáõÝ»áõÃÛ³Ý ³ñ¹ÛáõÝùÝ»ñÇ ÝÏ³ïÙ³Ùµ Çñ³íáõÝùÝ»ñÇ å³ßïå³ÝáõÃÛáõÝÝ Çñ³Ï³Ý³óíáõÙ ¿. 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û·ï³·áñÍíáÕ ¨ Ó»éù µ»ñí³Í Ùï³íáñ ·áñÍáõÝ»áõÃÛ³Ý ³ñ¹ÛáõÝùÝ»ñÇ ÝÏ³ïÙ³Ùµ Çñ³íáõÝùÝ»ñÇ å³ßïå³ÝáõÃÛ³Ý Ñ»ï Ï³åí³Í Ñ³ñó»ñÇ Ñ³Ù³Ó³ÛÝ»óÙ³Ùµ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Ùï³íáñ ·áñÍáõÝ»áõÃÛ³Ý ³ñ¹ÛáõÝùÝ»ñÇ û·ï³·áñÍÙ³Ý µÝ³·³í³éáõÙ Çñ³í³Ë³ËïáõÙÝ»ñÇ Ï³ÝËÙ³Ý áõÕÕáõÃÛ³Ùµ ÙÇçáó³éáõÙÝ»ñÇ Çñ³Ï³Ý³óÙ³Ùµ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ÎáÕÙ»ñÇó Ù»ÏÇ Ï³Ù å³ÛÙ³Ý³·ñÇ (ÏáÝïñ³ÏïÇ) Ù³ëÝ³ÏóÇ ÏáÕÙÇó ÙÛáõë ÎáÕÙÇ Ï³Ù å³ÛÙ³Ý³·ñÇ (ÏáÝïñ³ÏïÇ) Ù³ëÝ³ÏóÇ Ñ³ñóÙ³Ùµ Ùï³íáñ ·áñÍáõÝ»áõÃÛ³Ý ³ñ¹ÛáõÝùÝ»ñÇ û·ï³·áñÍÙ³Ý Ï³ñ·Á Ï³ÝáÝ³Ï³ñ·áÕ ÝáñÙ³ïÇí Çñ³í³Ï³Ý ³Ïï»ñÇ ïñ³Ù³¹ñÙ³Ý ÙÇçáóáí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Ùï³íáñ ·áñÍáõÝ»áõÃÛ³Ý ³ñ¹ÛáõÝùÝ»ñÇ ÝÏ³ïÙ³Ùµ Çñ³íáõÝùÝ»ñÇ å³ßïå³ÝáõÃÛ³Ý Ñ³ñó»ñáí ÷áñÓÇ ÷áË³Ý³ÏÙ³Ùµ,</w:t>
      </w:r>
    </w:p>
    <w:p>
      <w:pPr>
        <w:pStyle w:val="TextBody"/>
        <w:ind w:right="-291" w:firstLine="720"/>
        <w:rPr/>
      </w:pPr>
      <w:r>
        <w:rPr>
          <w:sz w:val="22"/>
          <w:szCs w:val="22"/>
        </w:rPr>
        <w:t>ÙÇç³½·³ÛÇÝ Ñ³Ù³·áñÍ³ÏóáõÃÛ³Ý ÷áñÓÇ, ÇÝãå»ë Ý³¨ ÎáÕÙ»ñÇó Ûáõñ³ù³ÝãÛáõñÇ å»ïáõÃÛ³Ý` Ùï³íáñ ë»÷³Ï³ÝáõÃÛ³Ý Çñ³íáõÝùÝ»ñÇ  å³ßïå³ÝáõÃÛ³Ý Ñ³ñó»ñÇ Ù³ëÇÝ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³ÛÉ ÙÇç³½·³ÛÇÝ å³ÛÙ³Ý³·ñ»ñÇÝ Ù³ëÝ³ÏóáõÃÛ³Ý í»ñ³µ»ñÛ³É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ï»Õ»Ï³ïíáõÃÛ³Ý ÷áË³Ý³ÏÙ³Ý ÙÇçáóáí, »Ã» ¹³ ãÇ Ñ³Ï³ëáõÙ ³ÛÉ å»ïáõÃÛáõÝÝ»ñÇ ÝÏ³ïÙ³Ùµ ÎáÕÙ»ñÇ å»ïáõÃÛáõÝÝ»ñÇ ëï³ÝÓÝ³Í å³ñï³íáñáõÃÛáõÝÝ»ñÇÝ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ÎáÕÙ»ñÇ ÏáÕÙÇó Ñ³Ù³Ó³ÛÝ»óí³Í Ñ³Ù³·áñÍ³ÏóáõÃÛ³Ý ³ÛÉ Ó¨»ñáí: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2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5</w:t>
      </w:r>
    </w:p>
    <w:p>
      <w:pPr>
        <w:pStyle w:val="TextBody"/>
        <w:ind w:right="-29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Øï³íáñ ·áñÍáõÝ»áõÃÛ³Ý ëï³óí³Í ³ñ¹ÛáõÝùÝ»ñÇ ÝÏ³ïÙ³Ùµ Çñ³íáõÝùÝ»ñÁ µ³ßËíáõÙ »Ý »ñÏÏáÕÙ é³½Ù³ï»ËÝÇÏ³Ï³Ý Ñ³Ù³·áñÍ³ÏóáõÃÛ³Ý ÁÝÃ³óùáõÙ ÏÝùíáÕ å³ÛÙ³Ý³·ñ»ñáí (ÏáÝïñ³ÏïÝ»ñáí) ë³ÑÙ³Ýí³Í å³ÛÙ³ÝÝ»ñáíª Ñ³ßíÇ ³éÝ»Éáí Ñ³Ù³å³ï³ëË³Ý å³ÛÙ³Ý³·ñÇ (ÏáÝïñ³ÏïÇ) Ûáõñ³ù³ÝãÛáõñ Ù³ëÝ³ÏóÇ ³í³Ý¹Á:</w:t>
      </w:r>
    </w:p>
    <w:p>
      <w:pPr>
        <w:pStyle w:val="TextBody"/>
        <w:ind w:right="-2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29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Ðá¹í³Í 6</w:t>
      </w:r>
    </w:p>
    <w:p>
      <w:pPr>
        <w:pStyle w:val="TextBody"/>
        <w:ind w:right="-2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ºñÏÏáÕÙ é³½Ù³ï»ËÝÇÏ³Ï³Ý Ñ³Ù³·áñÍ³ÏóáõÃÛ³Ý ÁÝÃ³óùáõÙ å³ÛÙ³Ý³·Çñ (ÏáÝïñ³Ïï) ÏÝù»ÉÇë å³ÛÙ³Ý³·ñÇ (ÏáÝïñ³ÏïÇ) Ù³ëÝ³ÏÇóÝ»ñÁ ë³ÑÙ³ÝáõÙ »Ý.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 xml:space="preserve">Ùï³íáñ ·áñÍáõÝ»áõÃÛ³Ý ³ñ¹ÛáõÝùÝ»ñÁ, </w:t>
      </w:r>
      <w:r>
        <w:rPr>
          <w:color w:val="000000"/>
          <w:sz w:val="22"/>
          <w:szCs w:val="22"/>
        </w:rPr>
        <w:t xml:space="preserve">áñáÝù »ÝÃ³¹ñíáõÙ ¿, áñ Ïëï»ÕÍí»Ý Ï³Ù Ïû·ï³·áñÍí»Ý </w:t>
      </w:r>
      <w:r>
        <w:rPr>
          <w:sz w:val="22"/>
          <w:szCs w:val="22"/>
        </w:rPr>
        <w:t>å³ÛÙ³Ý³·ñÇ (ÏáÝïñ³ÏïÇ) Ï³ï³ñÙ³Ý Å³Ù³Ý³Ï, ¨ Ùï³íáñ ·áñÍáõÝ»áõÃÛ³Ý ëï³óí³Í ³ñ¹ÛáõÝùÝ»ñÇ ÝÏ³ïÙ³Ùµ Çñ³íáõÝùÝ»ñÇ µ³ßËáõÙÁ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å³ÛÙ³Ý³·ñÇ (ÏáÝïñ³ÏïÇ) Ûáõñ³ù³ÝãÛáõñ Ù³ëÝ³ÏóÇ ³í³Ý¹Á ¹ñ³ Çñ³Ï³Ý³óÙ³Ý ·áñÍáõÙ, Ý»ñ³éÛ³É Ùï³íáñ ·áñÍáõÝ»áõÃÛ³Ý û·ï³·áñÍíáÕ ³ñ¹ÛáõÝùÝ»ñÁ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å³ÛÙ³Ý³·ñÇ (ÏáÝïñ³ÏïÇ) Ù³ëÝ³ÏÇóÝ»ñÇ å³ñï³íáñáõÃÛáõÝÝ»ñÁ Ùï³íáñ ·áñÍáõÝ»áõÃÛ³Ý` û·ï³·áñÍíáÕ ¨ ëï³óí³Í ³ñ¹ÛáõÝùÝ»ñÇ Çñ³í³Ï³Ý å³ßïå³ÝáõÃÛ³Ý ³å³ÑáíÙ³Ý áõÕÕáõÃÛ³Ùµ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ÎáÕÙ»ñÇ å»ïáõÃÛáõÝÝ»ñÇ ï³ñ³ÍùÝ»ñáõÙ, ÇÝãå»ë Ý³¨ »ññáñ¹ å»ïáõÃÛáõÝÝ»ñÇ ï³ñ³ÍùÝ»ñáõÙ Ùï³íáñ ·áñÍáõÝ»áõÃÛ³Ý` û·ï³·áñÍíáÕ ¨  ëï³óí³Í ³ñ¹ÛáõÝùÝ»ñÇ ÏÇñ³éÙ³Ý ï»ë³ÏÝ»ñÁ ¨ Í³í³ÉÝ»ñÁ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å³ÛÙ³Ý³·ñÇ (ÏáÝïñ³ÏïÇ) Ù³ëÝ³ÏÇóÝ»ñÇó Ûáõñ³ù³ÝãÛáõñÇ Çñ³íáõÝùÝ»ñÁ Ùï³íáñ ·áñÍáõÝ»áõÃÛ³Ý ³ñ¹ÛáõÝùÝ»ñÇ ÝÏ³ïÙ³Ùµ Çñ³íáõÝùÝ»ñÇ å³ßïå³ÝáõÃÛ³Ý áõÕÕáõÃÛ³Ùµª ÙÛáõë Ù³ëÝ³ÏóÇ ÏáÕÙÇó Çñ å³ñï³íáñáõÃÛáõÝÝ»ñÇ Ë³ËïÙ³Ý ¹»åùáõÙ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å³ÛÙ³Ý³·ñÇ (ÏáÝïñ³ÏïÇ) Ûáõñ³ù³ÝãÛáõñ Ù³ëÝ³ÏóÇ` ÏáÝýÇ¹»ÝóÇ³É ï»Õ»Ï³ïíáõÃÛáõÝ û·ï³·áñÍ»Éáõ Çñ³íáõÝùÝ»ñÁ ¨ ¹ñ³ å³Ñå³ÝáõÃÛ³Ý ³å³ÑáíÙ³Ý áõÕÕáõÃÛ³Ùµ ÷áË³¹³ñÓ å³ñï³íáñáõÃÛáõÝÝ»ñÁ,</w:t>
      </w:r>
    </w:p>
    <w:p>
      <w:pPr>
        <w:pStyle w:val="TextBody"/>
        <w:ind w:right="-291" w:firstLine="720"/>
        <w:rPr>
          <w:sz w:val="22"/>
          <w:szCs w:val="22"/>
        </w:rPr>
      </w:pPr>
      <w:r>
        <w:rPr>
          <w:sz w:val="22"/>
          <w:szCs w:val="22"/>
        </w:rPr>
        <w:t>Ùï³íáñ ·áñÍáõÝ»áõÃÛ³Ý ëï³óí³Í ³ñ¹ÛáõÝùÝ»ñÇ í»ñ³µ»ñÛ³É ï»Õ»ÏáõÃÛáõÝÝ»ñÇ ÷áË³ÝóÙ³Ý, ÷áË³Ý³ÏÙ³Ý ¨ (Ï³Ù) Ññ³å³ñ³ÏÙ³Ý Ï³ñ·Ý áõ å³ÛÙ³ÝÝ»ñÁ,</w:t>
      </w:r>
    </w:p>
    <w:p>
      <w:pPr>
        <w:pStyle w:val="TextBody"/>
        <w:ind w:right="-291" w:firstLine="720"/>
        <w:rPr/>
      </w:pPr>
      <w:r>
        <w:rPr>
          <w:sz w:val="22"/>
          <w:szCs w:val="22"/>
        </w:rPr>
        <w:t xml:space="preserve">å³ÛÙ³Ý³·ñÇ (ÏáÝïñ³ÏïÇ) Ù³ëÝ³ÏÇóÝ»ñÇó Ù»ÏÇÝ ³Û¹ Ù³ëÝ³ÏóÇÝ å³ïÏ³ÝáÕ Ùï³íáñ ·áñÍáõÝ»áõÃÛ³Ý ³ñ¹ÛáõÝùÝ»ñÇ ÝÏ³ïÙ³Ùµ Çñ³íáõÝùÝ»ñÇ áã </w:t>
      </w:r>
      <w:r>
        <w:rPr>
          <w:color w:val="000000"/>
          <w:sz w:val="22"/>
          <w:szCs w:val="22"/>
        </w:rPr>
        <w:t>ûñÇÝ³ã³÷</w:t>
      </w:r>
      <w:r>
        <w:rPr>
          <w:sz w:val="22"/>
          <w:szCs w:val="22"/>
        </w:rPr>
        <w:t xml:space="preserve"> û·ï³·áñÍÙ³Ý ³ñ¹ÛáõÝùáõÙ Ñ³ëóí³Í íÝ³ëÇ ÷áËÑ³ïáõóÙ³Ý Ï³ñ·Á: </w:t>
      </w:r>
    </w:p>
    <w:p>
      <w:pPr>
        <w:pStyle w:val="TextBody"/>
        <w:ind w:right="-2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2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7</w:t>
      </w:r>
    </w:p>
    <w:p>
      <w:pPr>
        <w:pStyle w:val="TextBody"/>
        <w:ind w:right="-291" w:hanging="0"/>
        <w:jc w:val="center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</w:p>
    <w:p>
      <w:pPr>
        <w:pStyle w:val="BodyTextIndent2"/>
        <w:spacing w:lineRule="auto" w:line="240"/>
        <w:ind w:right="-291"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²ÛÝ ¹»åùáõÙ, »Ã» ÎáÕÙ»ñÇó ¨ (Ï³Ù) å³ÛÙ³Ý³·ñÇ (ÏáÝïñ³ÏïÇ) Ù³ëÝ³ÏÇóÝ»ñÇó Ù»ÏÁ Ñ³Ù³ñáõÙ ¿, áñ »ñÏÏáÕÙ é³½Ù³ï»ËÝÇÏ³Ï³Ý Ñ³Ù³·áñÍ³ÏóáõÃÛ³Ý ÁÝÃ³óùáõÙ å³ÛÙ³Ý³·ñÇ (ÏáÝïñ³ÏïÇ) Ï³ï³ñÙ³Ý Å³Ù³Ý³Ï ëï³óí»É »Ý ³ÛÝåÇëÇ Ùï³íáñ ·áñÍáõÝ»áõÃÛ³Ý ³ñ¹ÛáõÝùÝ»ñ, áñáÝó ÝÏ³ïÙ³Ùµ Çñ³íáõÝùÝ»ñÁ ã»Ý å³ßïå³ÝíáõÙ ÎáÕÙ»ñÇ å»ïáõÃÛáõÝÝ»ñÇ ûñ»Ýë¹ñáõÃÛáõÝÝ»ñáí, ÎáÕÙ»ñÁ ¨ (Ï³Ù) å³ÛÙ³Ý³·ñÇ (ÏáÝïñ³ÏïÇ) Ù³ëÝ³ÏÇóÝ»ñÝ ³ÝÑ³å³Õ ³ÝóÏ³óÝáõÙ »Ý  ËáñÑñ¹³ÏóáõÃÛáõÝÝ»ñ ¹ñ³Ýó å³ßïå³ÝáõÃÛ³Ý Ñ³ñó»ñáí: </w:t>
      </w:r>
    </w:p>
    <w:p>
      <w:pPr>
        <w:pStyle w:val="BodyTextIndent2"/>
        <w:spacing w:lineRule="auto" w:line="240"/>
        <w:ind w:right="-291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right="-291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/>
          <w:b/>
          <w:sz w:val="22"/>
          <w:szCs w:val="22"/>
        </w:rPr>
      </w:r>
    </w:p>
    <w:p>
      <w:pPr>
        <w:pStyle w:val="TextBody"/>
        <w:ind w:right="-2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8</w:t>
      </w:r>
    </w:p>
    <w:p>
      <w:pPr>
        <w:pStyle w:val="TextBody"/>
        <w:ind w:right="-291" w:hanging="0"/>
        <w:jc w:val="center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</w:p>
    <w:p>
      <w:pPr>
        <w:pStyle w:val="TextBody"/>
        <w:ind w:right="-2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ÎáÕÙ»ñÁ ¨ (Ï³Ù) å³ÛÙ³Ý³·ñ»ñÇ (ÏáÝïñ³ÏïÝ»ñÇ) Ù³ëÝ³ÏÇóÝ»ñÁ ÙÇÙÛ³Ýó ï»Õ»Ï³óÝáõÙ »Ý Ùï³íáñ ·áñÍáõÝ»áõÃÛ³Ý ³ñ¹ÛáõÝùÝ»ñÇ ÝÏ³ïÙ³Ùµ Çñ³íáõÝùÝ»ñÇ å³ßïå³ÝáõÃÛ³Ý Ñ³ñó»ñáí »ñÏÏáÕÙ é³½Ù³ï»ËÝÇÏ³Ï³Ý Ñ³Ù³·áñÍ³ÏóáõÃÛ³Ý ³ÛÉ Ù³ëÝ³ÏÇóÝ»ñÇ Ñ»ï ÏÝùíáÕ å³ÛÙ³Ý³·ñ»ñÇ (ÏáÝïñ³ÏïÝ»ñÇ) Ý³Ë³·Í»ñÇ Ù³ëÇÝ, ÇÝãå»ë Ý³¨ »ñÏÏáÕÙ é³½Ù³ï»ËÝÇÏ³Ï³Ý Ñ³Ù³·áñÍ³ÏóáõÃÛ³Ý ÁÝÃ³óùáõÙ ëï³óí³Í ï»Õ»Ï³ïíáõÃÛ³Ý û·ï³·áñÍÙ³Ý å³ÛÙ³ÝÝ»ñÇ Ù³ëÇÝ:</w:t>
      </w:r>
    </w:p>
    <w:p>
      <w:pPr>
        <w:pStyle w:val="TextBody"/>
        <w:ind w:right="-29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right="-291" w:hanging="0"/>
        <w:jc w:val="center"/>
        <w:rPr/>
      </w:pPr>
      <w:r>
        <w:rPr>
          <w:b/>
          <w:sz w:val="22"/>
          <w:szCs w:val="22"/>
        </w:rPr>
        <w:t>Ðá¹í³Í 9</w:t>
      </w:r>
      <w:r>
        <w:rPr>
          <w:sz w:val="22"/>
          <w:szCs w:val="22"/>
        </w:rPr>
        <w:t xml:space="preserve"> </w:t>
      </w:r>
    </w:p>
    <w:p>
      <w:pPr>
        <w:pStyle w:val="TextBody"/>
        <w:ind w:right="-2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right="-291" w:firstLine="720"/>
        <w:jc w:val="both"/>
        <w:rPr>
          <w:sz w:val="22"/>
          <w:szCs w:val="22"/>
        </w:rPr>
      </w:pPr>
      <w:r>
        <w:rPr>
          <w:sz w:val="22"/>
          <w:szCs w:val="22"/>
        </w:rPr>
        <w:t>Øï³íáñ ·áñÍáõÝ»áõÃÛ³Ý` û·ï³·áñÍíáÕ ¨ ëï³óí³Í ³ñ¹ÛáõÝùÝ»ñÇ ÝÏ³ïÙ³Ùµ Çñ³íáõÝùÝ»ñÇ ÷áË³ÝóáõÙÝ Çñ³Ï³Ý³óíáõÙ ¿ ÎáÕÙ»ñÇ å»ïáõÃÛáõÝÝ»ñÇ ûñ»Ýë¹ñáõÃÛ³ÝÁ ¨ Ýñ³Ýó ÙÇç³½·³ÛÇÝ å³ñï³íáñáõÃÛáõÝÝ»ñÇÝ Ñ³Ù³å³ï³ëË³Ý:</w:t>
      </w:r>
    </w:p>
    <w:p>
      <w:pPr>
        <w:pStyle w:val="BodyText2"/>
        <w:ind w:right="-291"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ÎáÕÙ»ñÇó ¨ (Ï³Ù) å³ÛÙ³Ý³·ñÇ (ÏáÝïñ³ÏïÇ) Ù³ëÝ³ÏÇóÝ»ñÇó Ù»ÏÇ ÏáÕÙÇó Ùï³íáñ ·áñÍáõÝ»áõÃÛ³Ý ëï³óí³Í ³ñ¹ÛáõÝùÝ»ñÇ ÝÏ³ïÙ³Ùµ Çñ³íáõÝùÝ»ñÇ ÷áË³ÝóáõÙÁ »ññáñ¹ ÏáÕÙÇÝ Çñ³Ï³Ý³óíáõÙ ¿ ÙÇ³ÛÝ ÙÛáõë ÎáÕÙÇ å»ïáõÃÛ³Ý ·ñ³íáñ Ñ³Ù³Ó³ÛÝáõÃÛ³Ùµ:</w:t>
      </w:r>
    </w:p>
    <w:p>
      <w:pPr>
        <w:pStyle w:val="TextBody"/>
        <w:ind w:right="-29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right="-291" w:hanging="0"/>
        <w:jc w:val="center"/>
        <w:rPr/>
      </w:pPr>
      <w:r>
        <w:rPr>
          <w:b/>
          <w:sz w:val="22"/>
          <w:szCs w:val="22"/>
        </w:rPr>
        <w:t>Ðá¹í³Í 10</w:t>
      </w:r>
      <w:r>
        <w:rPr>
          <w:sz w:val="22"/>
          <w:szCs w:val="22"/>
        </w:rPr>
        <w:t xml:space="preserve"> </w:t>
      </w:r>
    </w:p>
    <w:p>
      <w:pPr>
        <w:pStyle w:val="TextBody"/>
        <w:ind w:right="-2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áÕÙÁ ¨ (Ï³Ù) å³ÛÙ³Ý³·ñÇ (ÏáÝïñ³ÏïÇ) Ù³ëÝ³ÏÇóÁ, Çñ å»ïáõÃÛ³Ý ûñ»Ýë¹ñáõÃÛ³ÝÁ Ñ³Ù³å³ï³ëË³Ý, ³ÝÑñ³Å»ßï ÙÇçáóÝ»ñ ¿ Ó»éÝ³ñÏáõÙ Çñ å»ïáõÃÛ³Ý ï³ñ³ÍùáõÙ ÙÛáõë ÎáÕÙÇ å»ïáõÃÛ³ÝÁ Ï³Ù å³ÛÙ³Ý³·ñ»ñÇ (ÏáÝïñ³ÏïÝ»ñÇ) Ù³ëÝ³ÏÇóÝ»ñÇÝ å³ïÏ³ÝáÕ` Ùï³íáñ ·áñÍáõÝ»áõÃÛ³Ý ³ñ¹ÛáõÝùÝ»ñÇ û·ï³·áñÍÙ³Ùµ (³é³Ýó ³Û¹ ÙÛáõë ÎáÕÙÇ å»ïáõÃÛ³Ý ·ñ³íáñ Ñ³Ù³Ó³ÛÝáõÃÛ³Ý) å³ïñ³ëïí³Í é³½Ù³Ï³Ý Ýß³Ý³ÏáõÃÛ³Ý ³ñï³¹ñ³ÝùÇ ³ñï³¹ñáõÃÛáõÝÁ, ÇÝãå»ë Ý³¨ ³ÛÝ Çñ å»ïáõÃÛ³Ý ï³ñ³ÍùÇó »ññáñ¹ å»ïáõÃÛáõÝÝ»ñÇ ï³ñ³Íù ï³ñ³Í»ÉÁ Ï³ÝË»Éáõ Ñ³Ù³ñ: </w:t>
      </w:r>
    </w:p>
    <w:p>
      <w:pPr>
        <w:pStyle w:val="TextBody"/>
        <w:ind w:right="-29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right="-2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1</w:t>
      </w:r>
    </w:p>
    <w:p>
      <w:pPr>
        <w:pStyle w:val="TextBody"/>
        <w:ind w:right="-29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odyText2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ÎáÕÙ»ñÁ ¨ (Ï³Ù) å³ÛÙ³Ý³·ñ»ñÇ (ÏáÝïñ³ÏïÝ»ñÇ) Ù³ëÝ³ÏÇóÝ»ñÁ áñáßáõÙ »Ý »ñÏÏáÕÙ é³½Ù³ï»ËÝÇÏ³Ï³Ý Ñ³Ù³·áñÍ³ÏóáõÃÛ³Ý ³ñ¹ÛáõÝùáõÙ ëï³óí³Í` Ùï³íáñ ·áñÍáõÝ»áõÃÛ³Ý ³ñ¹ÛáõÝùÝ»ñÇ ³ñïáÝ³·ñÙ³Ý Ï³Ù ¹ñ³Ýó` áñå»ë ÏáÝýÇ¹»ÝóÇ³É ï»Õ»Ï³ïíáõÃÛáõÝ å³Ñå³Ý»Éáõ Ýå³ï³Ï³Ñ³ñ</w:t>
        <w:softHyphen/>
        <w:t>Ù³ñáõÃÛáõÝÁ:</w:t>
      </w:r>
    </w:p>
    <w:p>
      <w:pPr>
        <w:pStyle w:val="BodyText2"/>
        <w:ind w:right="-291" w:firstLine="720"/>
        <w:jc w:val="both"/>
        <w:rPr/>
      </w:pPr>
      <w:r>
        <w:rPr>
          <w:color w:val="000000"/>
          <w:sz w:val="22"/>
          <w:szCs w:val="22"/>
        </w:rPr>
        <w:t>ä³Ñå³ÝáÕ ÷³ëï³ÃÕÃ»ñÇ</w:t>
      </w:r>
      <w:r>
        <w:rPr>
          <w:sz w:val="22"/>
          <w:szCs w:val="22"/>
        </w:rPr>
        <w:t xml:space="preserve"> ïñ³Ù³¹ñÙ³Ý Ñ³Ù³ñ ÎáÕÙ»ñÇ ¨ (Ï³Ù) å³ÛÙ³Ý³·ñ»ñÇ (ÏáÝïñ³ÏïÝ»ñÇ) Ù³ëÝ³ÏÇóÝ»ñÇ ÏáÕÙÇó Ñ³Ûï³·ñ»ñÇ Ý»ñÏ³Û³óáõÙÁ Ï³ï³ñíáõÙ ¿ Ñ»ï¨Û³É Ï³ñ·áí.</w:t>
      </w:r>
    </w:p>
    <w:p>
      <w:pPr>
        <w:pStyle w:val="BodyText2"/>
        <w:ind w:right="-291" w:firstLine="720"/>
        <w:jc w:val="both"/>
        <w:rPr/>
      </w:pPr>
      <w:r>
        <w:rPr>
          <w:sz w:val="22"/>
          <w:szCs w:val="22"/>
        </w:rPr>
        <w:t xml:space="preserve">Ð³Û³ëï³ÝÇ Ð³Ýñ³å»ïáõÃÛáõÝáõÙ ëï»ÕÍí³Í` Ùï³íáñ ·áñÍáõÝ»áõÃÛ³Ý ³ñ¹ÛáõÝùÝ»ñÇ í»ñ³µ»ñÛ³É </w:t>
      </w:r>
      <w:r>
        <w:rPr>
          <w:color w:val="000000"/>
          <w:sz w:val="22"/>
          <w:szCs w:val="22"/>
        </w:rPr>
        <w:t>å³Ñå³ÝáÕ ÷³ëï³ÃÕÃ»ñÇ</w:t>
      </w:r>
      <w:r>
        <w:rPr>
          <w:sz w:val="22"/>
          <w:szCs w:val="22"/>
        </w:rPr>
        <w:t xml:space="preserve"> ïñ³Ù³¹ñÙ³Ý Ñ³Ûï³·ñ»ñÁ ïñíáõÙ »Ý Ð³Û³ëï³ÝÇ Ð³Ýñ³å»ïáõÃÛ³Ý ûñ»Ýë¹ñáõÃÛ³Ý Ñ³Ù³å³ï³ëË³Ý` ÝÙ³Ý Ñ³Ûï³·ñ»ñÁ ùÝÝ³ñÏ»Éáõ ÉÇ³½áñáõÃÛáõÝ áõÝ»óáÕ ·áñÍ³¹Çñ ÇßË³ÝáõÃÛ³Ý Ù³ñÙÝÇÝ:</w:t>
      </w:r>
    </w:p>
    <w:p>
      <w:pPr>
        <w:pStyle w:val="BodyText2"/>
        <w:ind w:right="-291" w:firstLine="720"/>
        <w:jc w:val="both"/>
        <w:rPr/>
      </w:pPr>
      <w:r>
        <w:rPr>
          <w:sz w:val="22"/>
          <w:szCs w:val="22"/>
        </w:rPr>
        <w:t xml:space="preserve">èáõë³ëï³ÝÇ ¸³ßÝáõÃÛáõÝáõÙ ëï»ÕÍí³Í` Ùï³íáñ ·áñÍáõÝ»áõÃÛ³Ý ³ñ¹ÛáõÝùÝ»ñÇ í»ñ³µ»ñÛ³É </w:t>
      </w:r>
      <w:r>
        <w:rPr>
          <w:color w:val="000000"/>
          <w:sz w:val="22"/>
          <w:szCs w:val="22"/>
        </w:rPr>
        <w:t>å³Ñå³ÝáÕ ÷³ëï³ÃÕÃ»ñÇ</w:t>
      </w:r>
      <w:r>
        <w:rPr>
          <w:sz w:val="22"/>
          <w:szCs w:val="22"/>
        </w:rPr>
        <w:t xml:space="preserve"> ïñ³Ù³¹ñÙ³Ý Ñ³Ûï³·ñ»ñÁ ïñíáõÙ »Ý èáõë³ëï³ÝÇ ¸³ßÝáõÃÛ³Ý ûñ»Ýë¹ñáõÃÛ³Ý Ñ³Ù³å³ï³ëË³Ý` ÝÙ³Ý Ñ³Ûï³·ñ»ñÁ ùÝÝ³ñÏ»Éáõ ÉÇ³½áñáõÃÛáõÝ áõÝ»óáÕ ·áñÍ³¹Çñ ÇßË³ÝáõÃÛ³Ý ¹³ßÝ³ÛÇÝ Ù³ñÙÇÝÝ»ñÇÝ:</w:t>
      </w:r>
    </w:p>
    <w:p>
      <w:pPr>
        <w:pStyle w:val="TextBody"/>
        <w:ind w:right="-2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2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2</w:t>
      </w:r>
    </w:p>
    <w:p>
      <w:pPr>
        <w:pStyle w:val="TextBody"/>
        <w:ind w:right="-2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right="-291" w:firstLine="720"/>
        <w:jc w:val="both"/>
        <w:rPr/>
      </w:pPr>
      <w:r>
        <w:rPr>
          <w:sz w:val="22"/>
          <w:szCs w:val="22"/>
        </w:rPr>
        <w:t>ºñÏÏáÕÙ é³½Ù³ï»ËÝÇÏ³Ï³Ý Ñ³Ù³·áñÍ³ÏóáõÃÛ³Ý ÁÝÃ³óùáõÙ û·ï³·áñÍíáÕ ¨ (Ï³Ù) ëï³óí³Í` Ùï³íáñ ·áñÍáõÝ»áõÃÛ³Ý ³ñ¹ÛáõÝùÝ»ñÇ í»ñ³µ»ñÛ³É ï»Õ»Ï³ïíáõÃÛáõÝÁ, áñÁ ÎáÕÙ»ñÇó ¨ (Ï³Ù) å³ÛÙ³Ý³·ñÇ (ÏáÝïñ³ÏïÇ) Ù³ëÝ³ÏÇóÝ»ñÇó Ù»ÏÇ ÏáÕÙÇó ×³Ý³ãí»É ¿ ÏáÝýÇ¹»ÝóÇ³É, áñå»ë ³Û¹åÇëÇÝ Ï×³Ý³ãíÇ  Ý³¨  ÙÛáõë ÎáÕÙÇ ¨ (Ï³Ù) å³ÛÙ³Ý³·ñÇ (ÏáÝïñ³ÏïÇ) Ù³ëÝ³ÏóÇ ÏáÕÙÇó:</w:t>
      </w:r>
    </w:p>
    <w:p>
      <w:pPr>
        <w:pStyle w:val="BodyText2"/>
        <w:ind w:right="-291" w:firstLine="720"/>
        <w:jc w:val="both"/>
        <w:rPr/>
      </w:pPr>
      <w:r>
        <w:rPr>
          <w:sz w:val="22"/>
          <w:szCs w:val="22"/>
        </w:rPr>
        <w:t xml:space="preserve">²Û¹åÇëÇ ï»Õ»Ï³ïíáõÃÛáõÝÁ Ñ³ïáõÏ ÏÝßíÇ å³ÛÙ³Ý³·ñáõÙ (ÏáÝïñ³ÏïáõÙ). ÁÝ¹ áñáõÙ` å³ÛÙ³Ý³·ñáõÙ (ÏáÝïñ³ÏïáõÙ) Ïë³ÑÙ³Ýí»Ý ¹ñ³ Ù³ëÝ³ÏÇóÝ»ñÇ` ÏáÝýÇ¹»ÝóÇ³ÉáõÃÛ³Ý é»ÅÇÙÇ ³å³ÑáíÙ³Ý ÷áË³¹³ñÓ å³ñï³íáñáõÃÛáõÝÝ»ñÁ ¨ ·áñÍÝ³Ï³Ý ÙÇçáóÝ»ñÁ: ²Û¹åÇëÇ ï»Õ»Ï³ïíáõÃÛ³Ý ÏñÇãÝ»ñÇ íñ³ ¹ñíáõÙ ¿ §ÏáÝýÇ¹»ÝóÇ³É¦ ÝßáõÙÁ: ÎáÕÙ»ñÁ ¨ (Ï³Ù) å³ÛÙ³Ý³·ñÇ (ÏáÝïñ³ÏïÇ) Ù³ëÝ³ÏÇóÝ»ñÁ ë³ÑÙ³Ý³÷³ÏáõÙ »Ý ÏáÝýÇ¹»ÝóÇ³É </w:t>
      </w:r>
      <w:r>
        <w:rPr>
          <w:color w:val="000000"/>
          <w:sz w:val="22"/>
          <w:szCs w:val="22"/>
        </w:rPr>
        <w:t>ï»Õ»Ï³ïíáõÃÛ³ÝÁ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Ñ³ë³Ý»ÉÇáõÃÛ³Ý Çñ³íáõÝù áõÝ»óáÕ ³ÝÓ³Ýó  ù³Ý³ÏÁ:</w:t>
      </w:r>
    </w:p>
    <w:p>
      <w:pPr>
        <w:pStyle w:val="BodyText2"/>
        <w:ind w:right="-291" w:firstLine="720"/>
        <w:jc w:val="both"/>
        <w:rPr>
          <w:sz w:val="22"/>
          <w:szCs w:val="22"/>
        </w:rPr>
      </w:pPr>
      <w:r>
        <w:rPr>
          <w:sz w:val="22"/>
          <w:szCs w:val="22"/>
        </w:rPr>
        <w:t>êáõÛÝ Ð³Ù³Ó³ÛÝ³·ñÇ ßñç³Ý³ÏÝ»ñáõÙ ÷áË³ÝóíáÕ ó³ÝÏ³ó³Í ï»Õ»Ï³ïíáõÃÛáõÝ û·ï³·áñÍíáõÙ ¿ µ³ó³é³å»ë ëáõÛÝ Ð³Ù³Ó³ÛÝ³·ñÇ Ýå³ï³ÏÝ»ñáí:</w:t>
      </w:r>
    </w:p>
    <w:p>
      <w:pPr>
        <w:pStyle w:val="BodyText2"/>
        <w:ind w:right="-291" w:firstLine="72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ÎáÕÙ»ñÇ ¨ (Ï³Ù) å³ÛÙ³Ý³·ñÇ (ÏáÝïñ³ÏïÇ) Ù³ëÝ³ÏÇóÝ»ñÇ ÙÇç¨ ÏáÝýÇ¹»ÝóÇ³É ï»Õ»Ï³ïíáõÃÛ³Ý ÷áË³ÝóÙ³Ý ÷³ëï»ñÁ ³ñÓ³Ý³·ñíáõÙ »Ý ÷³ëï³ÃÕÃ»ñáí:</w:t>
      </w:r>
    </w:p>
    <w:p>
      <w:pPr>
        <w:pStyle w:val="BodyText2"/>
        <w:ind w:right="-291" w:firstLine="720"/>
        <w:jc w:val="both"/>
        <w:rPr/>
      </w:pPr>
      <w:r>
        <w:rPr>
          <w:sz w:val="22"/>
          <w:szCs w:val="22"/>
        </w:rPr>
        <w:t xml:space="preserve">Ð³Û³ëï³ÝÇ Ð³Ýñ³å»ïáõÃÛáõÝáõÙ å»ï³Ï³Ý ¨ Í³é³ÛáÕ³Ï³Ý ·³ÕïÝÇù Ï³½ÙáÕ Ï³Ù èáõë³ëï³ÝÇ ¸³ßÝáõÃÛáõÝáõÙ å»ï³Ï³Ý ·³ÕïÝÇù </w:t>
      </w:r>
      <w:r>
        <w:rPr>
          <w:color w:val="000000"/>
          <w:sz w:val="22"/>
          <w:szCs w:val="22"/>
        </w:rPr>
        <w:t>Ï³½ÙáÕ</w:t>
      </w:r>
      <w:r>
        <w:rPr>
          <w:sz w:val="22"/>
          <w:szCs w:val="22"/>
        </w:rPr>
        <w:t xml:space="preserve"> ï»Õ»ÏáõÃÛáõÝÝ»ñÇ ÷áË³¹³ñÓ ÷áË³ÝóÙ³Ý ¨ å³Ñå³ÝÙ³Ý Ï³ñ·Á ë³ÑÙ³ÝíáõÙ ¿ 2002 Ã. ÝáÛ»Ùµ»ñÇ 5-Ç` Ð³Û³ëï³ÝÇ Ð³Ýñ³å»ïáõÃÛ³Ý Î³é³í³ñáõÃÛ³Ý ¨ èáõë³ëï³ÝÇ ¸³ßÝáõÃÛ³Ý Î³é³í³ñáõÃÛ³Ý ÙÇç¨ ¶³ÕïÝÇ ï»Õ»Ï³ïíáõÃÛ³Ý ÷áË³¹³ñÓ å³ßïå³ÝáõÃÛ³Ý Ù³ëÇÝ Ñ³Ù³Ó³ÛÝ³·ñáí:  </w:t>
      </w:r>
    </w:p>
    <w:p>
      <w:pPr>
        <w:pStyle w:val="TextBody"/>
        <w:ind w:right="-2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2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3</w:t>
      </w:r>
    </w:p>
    <w:p>
      <w:pPr>
        <w:pStyle w:val="TextBody"/>
        <w:ind w:right="-2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right="-291" w:firstLine="720"/>
        <w:jc w:val="both"/>
        <w:rPr>
          <w:sz w:val="22"/>
          <w:szCs w:val="22"/>
        </w:rPr>
      </w:pPr>
      <w:r>
        <w:rPr>
          <w:sz w:val="22"/>
          <w:szCs w:val="22"/>
        </w:rPr>
        <w:t>êáõÛÝ Ð³Ù³Ó³ÛÝ³·ñáõÙ ÎáÕÙ»ñÇ Ñ³Ù³Ó³ÛÝáõÃÛ³Ùµ Ï³ñáÕ »Ý Ï³ï³ñí»É ³é³ÝÓÇÝ ³ñÓ³Ý³·ñáõÃÛáõÝÝ»ñáí Ó¨³Ï»ñåíáÕ ÷á÷áËáõÃÛáõÝÝ»ñ, áñáÝù Ñ³Ý¹Çë³ÝáõÙ »Ý Ð³Ù³Ó³ÛÝ³·ñÇ ³Ýµ³Å³Ý»ÉÇ Ù³ëÁ:</w:t>
      </w:r>
    </w:p>
    <w:p>
      <w:pPr>
        <w:pStyle w:val="TextBody"/>
        <w:ind w:right="-29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right="-2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4</w:t>
      </w:r>
    </w:p>
    <w:p>
      <w:pPr>
        <w:pStyle w:val="BodyText2"/>
        <w:ind w:right="-291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right="-291" w:firstLine="720"/>
        <w:jc w:val="both"/>
        <w:rPr>
          <w:sz w:val="22"/>
          <w:szCs w:val="22"/>
        </w:rPr>
      </w:pPr>
      <w:r>
        <w:rPr>
          <w:sz w:val="22"/>
          <w:szCs w:val="22"/>
        </w:rPr>
        <w:t>êáõÛÝ Ð³Ù³Ó³ÛÝ³·ñÇ ÏÇñ³éÙ³Ý Ï³Ù Ù»ÏÝ³µ³ÝÙ³Ý Ñ»ï Ï³åí³Í í»×»ñ Í³·»Éáõ ¹»åùáõÙ ÎáÕÙ»ñÇ ÉÇ³½áñí³Í Ù³ñÙÇÝÝ»ñÁ Ï³ÝóÏ³óÝ»Ý ËáñÑñ¹³ÏóáõÃÛáõÝÝ»ñ Ï³Ù µ³Ý³ÏóáõÃÛáõÝÝ»ñ:</w:t>
      </w:r>
    </w:p>
    <w:p>
      <w:pPr>
        <w:pStyle w:val="TextBody"/>
        <w:ind w:right="-2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2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5</w:t>
      </w:r>
    </w:p>
    <w:p>
      <w:pPr>
        <w:pStyle w:val="TextBody"/>
        <w:ind w:right="-2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êáõÛÝ Ð³Ù³Ó³ÛÝ³·ÇñÝ áõÅÇ Ù»ç ¿ ÙïÝáõÙ ¹ñ³ áõÅÇ Ù»ç ÙïÝ»Éáõ Ñ³Ù³ñ ³ÝÑñ³Å»ßï Ý»ñå»ï³Ï³Ý ÁÝÃ³ó³Ï³ñ·»ñÁ ÎáÕÙ»ñÇ ÏáÕÙÇó Ï³ï³ñí»Éáõ Ù³ëÇÝ í»ñçÇÝ ·ñ³íáñ Í³ÝáõóáõÙÁ ëï³Ý³Éáõ ûñí³ÝÇó:</w:t>
      </w:r>
    </w:p>
    <w:p>
      <w:pPr>
        <w:pStyle w:val="BodyText2"/>
        <w:ind w:right="-291" w:firstLine="720"/>
        <w:jc w:val="both"/>
        <w:rPr>
          <w:sz w:val="22"/>
          <w:szCs w:val="22"/>
        </w:rPr>
      </w:pPr>
      <w:r>
        <w:rPr>
          <w:sz w:val="22"/>
          <w:szCs w:val="22"/>
        </w:rPr>
        <w:t>êáõÛÝ Ð³Ù³Ó³ÛÝ³·ÇñÁ ÏÝùíáõÙ ¿ ÑÇÝ· ï³ñÇ Å³ÙÏ»ïáí ¨ ÇÝùÝ³µ»ñ³µ³ñ Ï»ñÏ³ñ³Ó·íÇ Ûáõñ³ù³ÝãÛáõñ Ñ³çáñ¹ ï³ñí³ Ñ³Ù³ñ, »Ã» ÎáÕÙ»ñÇó áñ¨¿ Ù»ÏÁ ëáõÛÝ Ð³Ù³Ó³ÛÝ³·ñÇ ·áñÍáÕáõÃÛ³Ý Ñ»ñÃ³Ï³Ý Å³Ù³Ý³Ï³Ñ³ïí³ÍÁ Éñ³Ý³Éáõó ³éÝí³½Ý í»ó ³ÙÇë ³é³ç ÙÛáõë ÎáÕÙÇÝ ãÍ³ÝáõóÇ ¹ñ³ ·áñÍáÕáõÃÛáõÝÁ ¹³¹³ñ»óÝ»Éáõ Çñ Ùï³¹ñáõÃÛ³Ý Ù³ëÇÝ:</w:t>
      </w:r>
    </w:p>
    <w:p>
      <w:pPr>
        <w:pStyle w:val="BodyText2"/>
        <w:ind w:right="-291" w:firstLine="720"/>
        <w:jc w:val="both"/>
        <w:rPr/>
      </w:pPr>
      <w:r>
        <w:rPr>
          <w:sz w:val="22"/>
          <w:szCs w:val="22"/>
        </w:rPr>
        <w:t>êáõÛÝ Ð³Ù³Ó³ÛÝ³·ñÇ ·áñÍáÕáõÃÛ³Ý ¹³¹³ñ»óáõÙÁ ãÇ ³½¹Ç ëáõÛÝ Ð³Ù³Ó³ÛÝ³·ñáí Ý³Ë³ï»ëí³Í` ã³í³ñïí³Í å³ñï³íáñáõÃÛáõÝÝ»ñÇ Ï³ï³ñÙ³Ý ÁÝÃ³óùÇ íñ³, »Ã» ÎáÕÙ»ñÝ ³ÛÉ µ³Ý ãå³ÛÙ³Ý³íáñí»Ý:</w:t>
      </w:r>
    </w:p>
    <w:p>
      <w:pPr>
        <w:pStyle w:val="BodyText2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right="-291" w:firstLine="720"/>
        <w:jc w:val="both"/>
        <w:rPr/>
      </w:pPr>
      <w:r>
        <w:rPr>
          <w:sz w:val="22"/>
          <w:szCs w:val="22"/>
        </w:rPr>
        <w:t xml:space="preserve">Î³ï³ñí³Í ¿ 2005 Ãí³Ï³ÝÇ ¹»Ïï»Ùµ»ñÇ 2-ÇÝ, ºñ¨³Ý ù³Õ³ùáõÙ, »ñÏáõ µÝûñÇÝ³Ïáí, Ûáõñ³ù³ÝãÛáõñÁ` Ñ³Û»ñ»Ý ¨ éáõë»ñ»Ý. ÁÝ¹ áñáõÙ` »ñÏáõ ï»ùëï»ñÝ ¿É Ñ³í³ë³ñ³½áñ »Ý: </w:t>
      </w:r>
    </w:p>
    <w:p>
      <w:pPr>
        <w:pStyle w:val="Normal"/>
        <w:ind w:right="-291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right="-291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right="-291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right="-291" w:hanging="0"/>
        <w:jc w:val="both"/>
        <w:rPr/>
      </w:pPr>
      <w:r>
        <w:rPr>
          <w:rFonts w:cs="Times Armenian" w:ascii="Times Armenian" w:hAnsi="Times Armenian"/>
          <w:b/>
          <w:sz w:val="22"/>
          <w:szCs w:val="22"/>
        </w:rPr>
        <w:t>Ð³Ù³Ó³ÛÝ³·ÇñÝ áõÅÇ Ù»ç ¿ Ùï»É 2006Ã. û·áëïáëÇ 31-Çó</w:t>
      </w:r>
    </w:p>
    <w:sectPr>
      <w:footerReference w:type="default" r:id="rId2"/>
      <w:footerReference w:type="first" r:id="rId3"/>
      <w:type w:val="nextPage"/>
      <w:pgSz w:w="12240" w:h="15840"/>
      <w:pgMar w:left="1797" w:right="1325" w:gutter="0" w:header="0" w:top="1021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imes Armenian" w:hAnsi="Times Armenian" w:cs="Times Armenian"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LatArm" w:hAnsi="Times LatArm" w:cs="Times LatArm"/>
      <w:sz w:val="24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6:11:00Z</dcterms:created>
  <dc:creator>Astgh</dc:creator>
  <dc:description/>
  <cp:keywords/>
  <dc:language>en-US</dc:language>
  <cp:lastModifiedBy>Computer</cp:lastModifiedBy>
  <cp:lastPrinted>2005-11-30T14:24:00Z</cp:lastPrinted>
  <dcterms:modified xsi:type="dcterms:W3CDTF">2006-12-09T10:26:00Z</dcterms:modified>
  <cp:revision>12</cp:revision>
  <dc:subject/>
  <dc:title>Ü³Ë³·ÇÍ</dc:title>
</cp:coreProperties>
</file>